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87/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7344/W 7591303 - Est: 48 - Profundidade: 0,50 m a 1,73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11:57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8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8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6/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07/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8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9:00Z</dcterms:modified>
  <cp:revision>7</cp:revision>
  <dc:subject/>
  <dc:title>Resultados Analíticos TASQA</dc:title>
</cp:coreProperties>
</file>